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 сентября 2022 г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ложение о порядке организаци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бщественных обсуждений 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Нижнекамский муниципальны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и Татарстан, утвержденное решением Совета Нижнекамского муниципального района от 13 октября 2006 года № 4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Градостроительного кодекса Российской Федерации, статьей 28 Федерального закона от 6 октября 2003 года № 131-ФЗ «Об общих принципах организации местного самоуправления в Российской Федерации»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организации и проведения общественных обсуждений и публичных слушаний в муниципальном образовании «Нижнекамский муниципальный район» Республики Татарстан, утвержденное решением Совета Нижнекамского муниципального района от 13 октября 2006 года № 48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4.1 раздела 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4.1 Общественные обсуждения или публичные слушания, проводимые по инициативе населения или Совета Нижнекамского муниципального района Республики Татарстан, назначаются Советом района, по инициативе главы муниципального образования «Нижнекамский муниципальный район» Республики Татарстан - главой района, по инициативе руководителя Исполнительного комитета Нижнекамского муниципального района Республики Татарстан - руководителем Исполкома района.»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раздел 8.1 дополнить пунктами 8.1.3 и 8.1.4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«8.1.3 </w:t>
      </w:r>
      <w:r>
        <w:rPr>
          <w:rFonts w:eastAsia="Times New Roman"/>
          <w:sz w:val="28"/>
          <w:szCs w:val="28"/>
          <w:lang w:eastAsia="ru-RU"/>
        </w:rPr>
        <w:t>В случае подготовки изменений в генеральный план сельского поселения, применительно к территории одного или нескольких населенных пунктов, их частей общественные обсуждения или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. В этом случае срок проведения общественных обсуждений или публичных слушаний не может быть более чем один месяц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1.4 В случае, указанном в части 7.1 статьи 25 Градостроительного кодекса РФ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двух месяцев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заместитель Главы</w:t>
        <w:tab/>
        <w:t xml:space="preserve">                                                                              А.В.Умников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10:00Z</dcterms:created>
  <dc:creator>Прав отдел</dc:creator>
  <dc:description/>
  <cp:keywords/>
  <dc:language>en-US</dc:language>
  <cp:lastModifiedBy>USER</cp:lastModifiedBy>
  <cp:lastPrinted>2022-08-13T10:34:00Z</cp:lastPrinted>
  <dcterms:modified xsi:type="dcterms:W3CDTF">2022-09-15T13:13:00Z</dcterms:modified>
  <cp:revision>12</cp:revision>
  <dc:subject/>
  <dc:title>руководитель исполнительного комитета Нижнекамского муниципального района Республики Татарстан</dc:title>
</cp:coreProperties>
</file>